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24. ZAMÓWIENIA IN-HOUS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mina Miejska Kraków może udzielić zamówienia z wolnej ręki (in-house) zgodnie z art. 214 ust. 1 pkt 11-14 ustawy z 11.09.2019 r. Prawo zamówień publicznych (Pzp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mina Miejska Kraków udzielając zgodnie z art. 214 ust. 1 pkt 11 Pzp zamówienia osobie prawnej, jeżeli spełnione są łącznie następujące warunki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sprawuje nad tą osobą prawną kontrolę, odpowiadającą kontroli sprawowanej nad własnymi jednostkami, polegającą na dominującym wpływie na cele strategiczne oraz istotne decyzje dotyczące zarządzania sprawami tej osoby prawnej; warunek ten jest również spełniony, gdy kontrolę taką sprawuje inna osoba prawna kontrolowana przez zamawiającego w taki sam sposób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nad 90% działalności kontrolowanej osoby prawnej dotyczy wykonywania zadań powierzonych jej przez zamawiającego sprawującego kontrolę lub przez inną osobę prawną, nad którą ten zamawiający sprawuje kontrolę, o której mowa w pkt 1;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kontrolowanej osobie prawnej nie ma bezpośredniego udziału kapitału prywatn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ana jest przed udzieleniem zamówienia zamieścić na stronie Biuletynu Informacji Publicznej ogłoszenie o zamiarze zawarcia umowy z wolnej ręki, o którym mowa w art. 216 ust. 1 ustawy Prawo zamówień publicznych.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72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Postanowienia ust. 2 stosuje się odpowiednio do umów zawieranych na podstawie art. 214 ust. 1 pkt 12-14 Prawa zamówień publicznych.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72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Gmina m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e zawrz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ć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 xml:space="preserve"> umow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 xml:space="preserve"> w sprawie zam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wienia udzielonego na podstawie art. 214 ust. 1 pkt 11-14 nie wcz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niej ni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 xml:space="preserve"> po up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ywie 14 dni od dnia zamieszczenia og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oszenia, o kt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rym mowa w ust. 2.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72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Gmina zamieszcza w Biuletynie Zam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wi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ń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 xml:space="preserve"> Publicznych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og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ł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oszenie o spe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ł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nianiu okoliczno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ś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ci, o kt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ó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rych mowa w art. 214 ust. 1 pkt 11-14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na zasadach okr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lonych w dziale III rozdziale 2 ustawy Prawo zamówień publicznych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Textjustify">
    <w:name w:val="text-justif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51:00Z</dcterms:created>
  <dc:creator>Grotowska Anita</dc:creator>
  <dc:description/>
  <cp:keywords/>
  <dc:language>en-US</dc:language>
  <cp:lastModifiedBy>Wiercińska Grażyna</cp:lastModifiedBy>
  <dcterms:modified xsi:type="dcterms:W3CDTF">2021-12-28T06:51:00Z</dcterms:modified>
  <cp:revision>2</cp:revision>
  <dc:subject/>
  <dc:title/>
</cp:coreProperties>
</file>